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7-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R9614 „Lageda 5 liitumine elektrivõrguga. Mäo küla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993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180 Sillaotsa-Tarb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6501:001:044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6107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874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2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b7579c4-8673-43fb-a3b1-cf38ccaa890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180 Sillaotsa-Tarbj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502:002:0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0330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29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524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ced7b015-1bcb-4be2-97d7-4706f546c3ba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180 Sillaotsa-Tarbj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502:002:0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033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2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52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ced7b015-1bcb-4be2-97d7-4706f546c3b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9475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947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502:002:052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365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8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a1579ccd-5387-46bc-bf90-f17c6acb6f3f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53.3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502:002:05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365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a1579ccd-5387-46bc-bf90-f17c6acb6f3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7b7579c4-8673-43fb-a3b1-cf38ccaa8903" TargetMode="External"/><Relationship Id="rId5" Type="http://schemas.openxmlformats.org/officeDocument/2006/relationships/hyperlink" Target="https://pari.kataster.ee/magic-link/ced7b015-1bcb-4be2-97d7-4706f546c3ba" TargetMode="External"/><Relationship Id="rId6" Type="http://schemas.openxmlformats.org/officeDocument/2006/relationships/hyperlink" Target="https://pari.kataster.ee/magic-link/ced7b015-1bcb-4be2-97d7-4706f546c3ba" TargetMode="External"/><Relationship Id="rId7" Type="http://schemas.openxmlformats.org/officeDocument/2006/relationships/hyperlink" Target="https://pari.kataster.ee/magic-link/a1579ccd-5387-46bc-bf90-f17c6acb6f3f" TargetMode="External"/><Relationship Id="rId8" Type="http://schemas.openxmlformats.org/officeDocument/2006/relationships/hyperlink" Target="https://pari.kataster.ee/magic-link/a1579ccd-5387-46bc-bf90-f17c6acb6f3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1:58:00Z</dcterms:created>
  <dc:creator>Your User Name</dc:creator>
  <dc:description/>
  <cp:keywords/>
  <dc:language>en-US</dc:language>
  <cp:lastModifiedBy>Peeter Lellsaar</cp:lastModifiedBy>
  <cp:lastPrinted>2024-10-31T23:09:00Z</cp:lastPrinted>
  <dcterms:modified xsi:type="dcterms:W3CDTF">2024-11-04T07:32:00Z</dcterms:modified>
  <cp:revision>4</cp:revision>
  <dc:subject/>
  <dc:title/>
</cp:coreProperties>
</file>